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i/>
          <w:i/>
          <w:lang w:val="en-US"/>
        </w:rPr>
      </w:pPr>
      <w:r>
        <w:rPr>
          <w:b/>
          <w:lang w:val="en-US"/>
        </w:rPr>
        <w:t>Union des traducteurs de Russie       UTR      Union of translators of Russia</w:t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Межрегиональная общественная организация</w:t>
      </w:r>
    </w:p>
    <w:p>
      <w:pPr>
        <w:pStyle w:val="Normal"/>
        <w:jc w:val="center"/>
        <w:rPr>
          <w:b/>
          <w:b/>
          <w:i/>
          <w:i/>
          <w:spacing w:val="40"/>
          <w:sz w:val="32"/>
          <w:szCs w:val="32"/>
        </w:rPr>
      </w:pPr>
      <w:r>
        <w:rPr>
          <w:b/>
          <w:i/>
          <w:spacing w:val="40"/>
          <w:sz w:val="32"/>
          <w:szCs w:val="32"/>
        </w:rPr>
        <w:t>«СОЮЗ ПЕРЕВОДЧИКОВ РОССИИ» (СПР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Международной Федерации переводчиков (Ф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ое региональное отдел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" w:color="000000"/>
          <w:right w:val="single" w:sz="6" w:space="1" w:color="000000"/>
        </w:pBdr>
        <w:shd w:fill="CCCCCC" w:val="clear"/>
        <w:jc w:val="center"/>
        <w:rPr/>
      </w:pPr>
      <w:r>
        <w:rPr>
          <w:b/>
          <w:sz w:val="22"/>
          <w:szCs w:val="22"/>
        </w:rPr>
        <w:t xml:space="preserve">195112, Санкт-Петербург, а/я 99;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t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spb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;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pabro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cards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anck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et</w:t>
        </w:r>
      </w:hyperlink>
      <w:r>
        <w:rPr>
          <w:b/>
          <w:sz w:val="22"/>
          <w:szCs w:val="22"/>
        </w:rPr>
        <w:t>; +7(812) 444 927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16"/>
          <w:szCs w:val="16"/>
        </w:rPr>
        <w:t>ИНН  7704080245 КПП 770401001, р/с 40703810200280000228 в ОАО «СТБ» г. Москва, БИК 0445838942, к/с 30101810600000000876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/>
      </w:pPr>
      <w:r>
        <w:rPr>
          <w:rFonts w:cs="Book Antiqua" w:ascii="Book Antiqua" w:hAnsi="Book Antiqua"/>
          <w:b/>
          <w:sz w:val="16"/>
          <w:szCs w:val="16"/>
        </w:rPr>
        <w:t>УТВЕРЖДАЮ</w:t>
      </w:r>
      <w:r>
        <w:rPr>
          <w:rFonts w:cs="Book Antiqua" w:ascii="Book Antiqua" w:hAnsi="Book Antiqua"/>
          <w:sz w:val="16"/>
          <w:szCs w:val="16"/>
        </w:rPr>
        <w:br/>
        <w:t>  Председатель оргкомитета конкурса</w:t>
        <w:br/>
      </w:r>
      <w:r>
        <w:rPr>
          <w:sz w:val="16"/>
          <w:szCs w:val="16"/>
        </w:rPr>
        <w:t xml:space="preserve">п/п            </w:t>
      </w:r>
      <w:r>
        <w:rPr>
          <w:rFonts w:cs="Book Antiqua" w:ascii="Book Antiqua" w:hAnsi="Book Antiqua"/>
          <w:sz w:val="16"/>
          <w:szCs w:val="16"/>
        </w:rPr>
        <w:t>П. С. Брук</w:t>
      </w:r>
    </w:p>
    <w:p>
      <w:pPr>
        <w:pStyle w:val="TextBody"/>
        <w:rPr/>
      </w:pPr>
      <w:r>
        <w:rPr>
          <w:sz w:val="16"/>
          <w:szCs w:val="16"/>
        </w:rPr>
        <w:br/>
        <w:t>21 апреля 2008 г.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Протокол заседания конкурсной комисси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осьмого Санкт-Петербургского конкурса молодых переводч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val="en-GB"/>
        </w:rPr>
        <w:t>SENSUM</w:t>
      </w:r>
      <w:r>
        <w:rPr>
          <w:b/>
        </w:rPr>
        <w:t xml:space="preserve"> </w:t>
      </w:r>
      <w:r>
        <w:rPr>
          <w:b/>
          <w:lang w:val="en-GB"/>
        </w:rPr>
        <w:t>DE</w:t>
      </w:r>
      <w:r>
        <w:rPr>
          <w:b/>
        </w:rPr>
        <w:t xml:space="preserve"> </w:t>
      </w:r>
      <w:r>
        <w:rPr>
          <w:b/>
          <w:lang w:val="en-GB"/>
        </w:rPr>
        <w:t>SENSU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12</w:t>
      </w:r>
      <w:r>
        <w:rPr>
          <w:b/>
        </w:rPr>
        <w:t xml:space="preserve"> апреля 2008 года</w:t>
        <w:tab/>
        <w:tab/>
        <w:tab/>
        <w:tab/>
        <w:tab/>
        <w:tab/>
        <w:tab/>
        <w:t>Санкт-Петербур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sz w:val="28"/>
          <w:szCs w:val="28"/>
        </w:rPr>
        <w:t>Раздел «Немецкий язы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Номинация </w:t>
      </w:r>
      <w:r>
        <w:rPr>
          <w:b/>
          <w:bCs/>
          <w:u w:val="single"/>
          <w:lang w:val="en-US"/>
        </w:rPr>
        <w:t>I</w:t>
      </w:r>
      <w:r>
        <w:rPr>
          <w:b/>
          <w:bCs/>
        </w:rPr>
        <w:t xml:space="preserve">. </w:t>
      </w:r>
      <w:r>
        <w:rPr>
          <w:b/>
          <w:bCs/>
          <w:color w:val="000000"/>
        </w:rPr>
        <w:t>«Перевод специального текста с немецкого языка на русский язык»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 этой номинации конкурсантам были предложены на выбор два текста: техническое описание прибора (1-й вариант задания) или отрывок из инструкции по монтажу насоса (2-й вариант задания).</w:t>
      </w:r>
    </w:p>
    <w:p>
      <w:pPr>
        <w:pStyle w:val="Normal"/>
        <w:jc w:val="both"/>
        <w:rPr/>
      </w:pPr>
      <w:r>
        <w:rPr>
          <w:bCs/>
          <w:color w:val="000000"/>
        </w:rPr>
        <w:t>Конкурсанты, судя по выбору заданий, сочли  отрывок из инструкции по монтажу насоса более легким заданием. При оценке конкурсных работ конкурсная комиссия пришла к выводу, что и выполненные переводы этих двух текстов сильно отличаются по своему уровню и качеству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Конкурсная комиссия отмечает серьезный подход конкурсантов к переводу технического описания прибора. За редким исключением практически все конкурсанты сохранили оформление оригинала, вплоть до включения рисунков, логотипа фирмы и постраничной разбивки перевода в соответствии с оригиналом. Часть конкурсантов нашла расшифровку использованных в тексте оригинала сокращений и обозначений директив и соответствующим образом представить их в тексте перевода.  Наиболее часто встречающиеся недостатки: неполное понимание технического смысла исходного текста; невнимательность (или неаккуратность) при подаче окончательного варианта работы (например, опечатки), стилистические недостатки изложения на русском языке; игнорирование нормативных требований к языку технических текстов, к сожалению, не всегда правильный выбор терминологии. </w:t>
      </w:r>
    </w:p>
    <w:p>
      <w:pPr>
        <w:pStyle w:val="Normal"/>
        <w:jc w:val="both"/>
        <w:rPr/>
      </w:pPr>
      <w:r>
        <w:rPr>
          <w:bCs/>
          <w:color w:val="000000"/>
        </w:rPr>
        <w:t>Конкурсная комиссия отмечает общий невысокий уровень переводов отрывка из инструкции по монтажу насоса (2-е задание). Наиболее часто встречающиеся недостатки конкурсных работ: плохое понимание технического смысла исходного текста; грамматические, синтаксические, стилистические недостатки изложения на русском языке; игнорирование нормативных требований к языку технических текстов; низкое качество оформления перевода.</w:t>
      </w:r>
    </w:p>
    <w:p>
      <w:pPr>
        <w:pStyle w:val="Normal"/>
        <w:jc w:val="both"/>
        <w:rPr/>
      </w:pPr>
      <w:r>
        <w:rPr>
          <w:bCs/>
          <w:color w:val="000000"/>
        </w:rPr>
        <w:t>По результатам рассмотрения переводов конкурсная комиссия решает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вое место в номинации – не присуждать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торое место в номинации  - 1-й вариант задания - работа № 36, 2-й вариант задания - не присуждать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8170"/>
      </w:tblGrid>
      <w:tr>
        <w:trPr/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е место</w:t>
            </w:r>
          </w:p>
        </w:tc>
        <w:tc>
          <w:tcPr>
            <w:tcW w:w="8170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75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6"/>
              <w:gridCol w:w="1936"/>
              <w:gridCol w:w="1076"/>
              <w:gridCol w:w="956"/>
            </w:tblGrid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Летягина Елена Александровна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Саратов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нем.яз. I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36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тье место – присудить работе № 555 (1-й вариант задания) и работе № 67 (2-й вариант задания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8170"/>
      </w:tblGrid>
      <w:tr>
        <w:trPr/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 мест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0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75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6"/>
              <w:gridCol w:w="1936"/>
              <w:gridCol w:w="1076"/>
              <w:gridCol w:w="956"/>
            </w:tblGrid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Соколов Дмитрий Владимирович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ологда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 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5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Дурегина Татьяна Александровна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Пермь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нем.яз. I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67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метить девизом «Надежда» работы №№: 181 и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74 </w:t>
      </w:r>
      <w:r>
        <w:rPr>
          <w:b/>
          <w:bCs/>
          <w:color w:val="000000"/>
        </w:rPr>
        <w:t>(1-й вариант задания) и работы №№ 183, 443, 444, 508, 557 (2-й вариант задания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8170"/>
      </w:tblGrid>
      <w:tr>
        <w:trPr/>
        <w:tc>
          <w:tcPr>
            <w:tcW w:w="140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дежда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0" w:type="dxa"/>
            <w:tcBorders>
              <w:top w:val="single" w:sz="4" w:space="0" w:color="000000"/>
            </w:tcBorders>
          </w:tcPr>
          <w:tbl>
            <w:tblPr>
              <w:tblW w:w="75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6"/>
              <w:gridCol w:w="1936"/>
              <w:gridCol w:w="1076"/>
              <w:gridCol w:w="956"/>
            </w:tblGrid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Казачкова Людмила Олеговна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олгоград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 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1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Казачкова Людмила Олеговна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олгоград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нем.яз. I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1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Янке Ольга Мирославовна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Тобольск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 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4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Литвинова Анастасия Павловна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Ставрополь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 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4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Акбулатов Рустен Адигамович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Уфа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 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4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Андриянова Галина Владимировна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Омск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 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5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Соколов Дмитрий Владимирович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Иваново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 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557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Номинация </w:t>
      </w:r>
      <w:r>
        <w:rPr>
          <w:b/>
          <w:lang w:val="en-US"/>
        </w:rPr>
        <w:t>II</w:t>
      </w:r>
      <w:r>
        <w:rPr>
          <w:b/>
        </w:rPr>
        <w:t>. "Художественный перевод с немецкого языка на русский язык (поэзия)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 рассмотрении предполагалось учитывать, как основные, следующие критерии оценок: 1) Общее понимание произведения; 2) идентификация лирического героя;  </w:t>
      </w:r>
    </w:p>
    <w:p>
      <w:pPr>
        <w:pStyle w:val="Normal"/>
        <w:jc w:val="both"/>
        <w:rPr/>
      </w:pPr>
      <w:r>
        <w:rPr/>
        <w:t>3) соблюдение стихотворного размера подлинника в переводе; 4) передача эмоционального настроения; 5) грамотный русский язык;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радовало как большое количество представленных работ, так и то, что значительная часть переводов была отмечена вдумчивым отношением к образному миру авторского оригина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рудно было выделить особо интересные переводы, так как хороших работ было много. Тем не менее, </w:t>
      </w:r>
      <w:r>
        <w:rPr>
          <w:b/>
        </w:rPr>
        <w:t>9</w:t>
      </w:r>
      <w:r>
        <w:rPr/>
        <w:t xml:space="preserve"> переводов решено было распределить по трём призовым местам, - следующим образо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вое место заняли работы под номерами 22, 29 и 76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8170"/>
      </w:tblGrid>
      <w:tr>
        <w:trPr/>
        <w:tc>
          <w:tcPr>
            <w:tcW w:w="140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е мест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0" w:type="dxa"/>
            <w:tcBorders>
              <w:top w:val="single" w:sz="4" w:space="0" w:color="000000"/>
            </w:tcBorders>
          </w:tcPr>
          <w:tbl>
            <w:tblPr>
              <w:tblW w:w="75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6"/>
              <w:gridCol w:w="1936"/>
              <w:gridCol w:w="1076"/>
              <w:gridCol w:w="956"/>
            </w:tblGrid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Хорольская Елена Анатольевна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Ставрополь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Антонова Елена Владимировна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Псков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Гаврюшева Александра Евгеньевна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Рыбинск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нем.яз. II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76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торое место у авторов работ с номерами 229, 121 и 122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8170"/>
      </w:tblGrid>
      <w:tr>
        <w:trPr/>
        <w:tc>
          <w:tcPr>
            <w:tcW w:w="140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е мест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0" w:type="dxa"/>
            <w:tcBorders/>
          </w:tcPr>
          <w:tbl>
            <w:tblPr>
              <w:tblW w:w="75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6"/>
              <w:gridCol w:w="1936"/>
              <w:gridCol w:w="1076"/>
              <w:gridCol w:w="956"/>
            </w:tblGrid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Мишина Екатерина Евгеньевна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Ставрополь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нем.яз. II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1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Корпун Виктория Валериевна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Ставрополь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1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Казанцева Мария Николаевна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Екатеринбург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229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тье место присуждено авторам работ с номерами 157, 472 и 4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8170"/>
      </w:tblGrid>
      <w:tr>
        <w:trPr/>
        <w:tc>
          <w:tcPr>
            <w:tcW w:w="140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е мест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0" w:type="dxa"/>
            <w:tcBorders/>
          </w:tcPr>
          <w:tbl>
            <w:tblPr>
              <w:tblW w:w="752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6"/>
              <w:gridCol w:w="1936"/>
              <w:gridCol w:w="1076"/>
              <w:gridCol w:w="956"/>
            </w:tblGrid>
            <w:tr>
              <w:trPr>
                <w:trHeight w:val="255" w:hRule="atLeast"/>
              </w:trPr>
              <w:tc>
                <w:tcPr>
                  <w:tcW w:w="35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Евграшкина Екатерина Евгеньевна</w:t>
                  </w:r>
                </w:p>
              </w:tc>
              <w:tc>
                <w:tcPr>
                  <w:tcW w:w="19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Самара</w:t>
                  </w:r>
                </w:p>
              </w:tc>
              <w:tc>
                <w:tcPr>
                  <w:tcW w:w="10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1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Силантьева Татьяна Ивановна</w:t>
                  </w:r>
                </w:p>
              </w:tc>
              <w:tc>
                <w:tcPr>
                  <w:tcW w:w="19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Псков</w:t>
                  </w:r>
                </w:p>
              </w:tc>
              <w:tc>
                <w:tcPr>
                  <w:tcW w:w="10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4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Есикова Елена Владимировна</w:t>
                  </w:r>
                </w:p>
              </w:tc>
              <w:tc>
                <w:tcPr>
                  <w:tcW w:w="19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оронеж</w:t>
                  </w:r>
                </w:p>
              </w:tc>
              <w:tc>
                <w:tcPr>
                  <w:tcW w:w="10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472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читывая трудности метроритмического строя стихотворения Элли Михлер, решено было: </w:t>
      </w:r>
      <w:r>
        <w:rPr>
          <w:b/>
        </w:rPr>
        <w:t>отметить</w:t>
      </w:r>
      <w:r>
        <w:rPr/>
        <w:t xml:space="preserve"> отдельно удачные переводы, где, хотя и не всё было безукоризненно, - с точки зрения комиссии, -  в части отображения стихотворного размера, однако в целом авторская мысль преподносилась точно, выразительно и эмоционально. </w:t>
      </w:r>
    </w:p>
    <w:p>
      <w:pPr>
        <w:pStyle w:val="Normal"/>
        <w:jc w:val="both"/>
        <w:rPr/>
      </w:pPr>
      <w:r>
        <w:rPr/>
        <w:t xml:space="preserve">Таких работ оказалось </w:t>
      </w:r>
      <w:r>
        <w:rPr>
          <w:b/>
        </w:rPr>
        <w:t>19.</w:t>
      </w:r>
      <w:r>
        <w:rPr/>
        <w:t xml:space="preserve">  Вот их номера: </w:t>
      </w:r>
      <w:r>
        <w:rPr>
          <w:b/>
        </w:rPr>
        <w:t>136, 226, 458, 616, 529, 531, 550, 515, 445, 456,</w:t>
      </w:r>
      <w:r>
        <w:rPr/>
        <w:t xml:space="preserve"> </w:t>
      </w:r>
      <w:r>
        <w:rPr>
          <w:b/>
        </w:rPr>
        <w:t>467, 464, 159, 147, 125, 182, 150, 135, а также №№ 446 и 469,</w:t>
      </w:r>
      <w:r>
        <w:rPr/>
        <w:t xml:space="preserve"> оказавшиеся идентичными и принадлежащими одному и тому же автору, поэтому их решено было считать за одну работ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63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из «Надежда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3" w:type="dxa"/>
            <w:tcBorders/>
          </w:tcPr>
          <w:tbl>
            <w:tblPr>
              <w:tblW w:w="802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6"/>
              <w:gridCol w:w="2113"/>
              <w:gridCol w:w="1197"/>
              <w:gridCol w:w="953"/>
            </w:tblGrid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Богданова Анастасия Александро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олгоград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1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Бут Дарья Алексее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Липецк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1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Невзорова Светлана Александро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Самара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1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Литвинцева Ольга Сергее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Тюмень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1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Глебова Галина Ивано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Липецк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Золотухина Елена Олего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Красноярск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1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Казачкова Людмила Олего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олгоград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1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Маурер Диана Викторо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Абакан 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2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Рыбина Ольга Сергее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мск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2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Колпинский Евгений Александрович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Курск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2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Григорьева Ирина Владимиро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. Новгород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2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Марыгина Юлия Геннадье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оронежская обл., Лискинский р-н, с. Средний Икорец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2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Литвинова Анастасия Павло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Ставрополь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4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Шишкина Екатерина Викторо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олгоград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4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Гончарук Наталья Сергее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рел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4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Чертоусова Светлана Викторо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Саранск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4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Целыковских Светлана Анатолье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Липецк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4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Силантьева Татьяна Ивано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Псков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4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Андрух Мария Александро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Липецк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5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Павлова Марина Николае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Иваново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5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Фролова Екатерина Александро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оронеж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5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Пантюхова Марина Владимиро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Брянск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5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Музюкина Ольга Сергеевна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Калининградская обл., Черняховский р-н, пос. Свобода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 xml:space="preserve">нем.яз. II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616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u w:val="single"/>
        </w:rPr>
        <w:t>Номинация</w:t>
      </w:r>
      <w:r>
        <w:rPr>
          <w:b/>
          <w:bCs/>
        </w:rPr>
        <w:t xml:space="preserve">. </w:t>
      </w:r>
      <w:r>
        <w:rPr>
          <w:b/>
          <w:bCs/>
          <w:color w:val="000000"/>
        </w:rPr>
        <w:t>«Перевод текста с русского языка на немецкий язык»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В то время как в конкурсе перевода на русский язык приняли участие более ста человек, свои переводы с русского на немецкий прислали лишь 15 участников. Перевод на немецкий – сложная задача, показавшаяся начинающим переводчикам даже сложнее переводческого стихотвор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кст для перевода о Петропавловском соборе из книги</w:t>
      </w:r>
      <w:r>
        <w:rPr>
          <w:bCs/>
        </w:rPr>
        <w:t xml:space="preserve"> Н.А. Синдаловского «</w:t>
      </w:r>
      <w:r>
        <w:rPr/>
        <w:t>Петербург: От дома к дому, от легенды к легенде» был непростым. При переводе таких выражений, как «Небесный кровельщик», «чарка водки» и «казенные кабаки» переводчик не мог переводить слова буквально, и ему приходилось принимать решения, руководствуясь своим чувством иностранного я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льшая часть переводов была выполнена удовлетворительно с точки зрения орфографии, грамматики и пунктуации, но цельного, красивого готового текста не получилось. Конкурсную комиссию особенно неприятно поразил один перевод (№361), при работе надо которым участник даже не проверил по словарю верность артиклей. Один из участников (№533,) предоставил множество историко-этнографических справок в виде ссылок, что было бы ценно, если бы речь шла о лингвистическом исследовании текста, но требовался перевод теста, рассчитанный на простого чит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второе место претендовали три перевода - №69, №37, №611. Однако конкурсная комиссия пришла к непростому выводу, что второе место все же нельзя отдать ни одной из работ. Неудачно были переведены некоторые слова и выражения, строение предложений было недостаточно элеган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отметила лишь одну работу, претендующую на звание победителя конкурса. Это перевод № 126. Текст перевода полностью отвечает оригиналу, язык богат и изящен, текст перевода представляет собой не набор разрозненных предложений, а связное повествование, оставляя очень благоприятное впечатление. Таким образом, этому переводу присуждается первое ме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о результатам рассмотрения переводов отрывка из </w:t>
      </w:r>
      <w:r>
        <w:rPr/>
        <w:t>книги</w:t>
      </w:r>
      <w:r>
        <w:rPr>
          <w:bCs/>
        </w:rPr>
        <w:t xml:space="preserve"> Н.А. Синдаловского «</w:t>
      </w:r>
      <w:r>
        <w:rPr/>
        <w:t>Петербург: От дома к дому, от легенды к легенде»</w:t>
      </w:r>
      <w:r>
        <w:rPr>
          <w:bCs/>
          <w:color w:val="000000"/>
        </w:rPr>
        <w:t>, конкурсная комиссия решает: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) Первое место в номинации – работа № 250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8170"/>
      </w:tblGrid>
      <w:tr>
        <w:trPr/>
        <w:tc>
          <w:tcPr>
            <w:tcW w:w="140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е мест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0" w:type="dxa"/>
            <w:tcBorders>
              <w:top w:val="single" w:sz="4" w:space="0" w:color="000000"/>
            </w:tcBorders>
          </w:tcPr>
          <w:tbl>
            <w:tblPr>
              <w:tblW w:w="7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6"/>
              <w:gridCol w:w="1936"/>
              <w:gridCol w:w="2396"/>
            </w:tblGrid>
            <w:tr>
              <w:trPr>
                <w:trHeight w:val="255" w:hRule="atLeast"/>
              </w:trPr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Гаус Кристина Валентиновна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ФРГ, Мюнхен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русский язык        25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) Второе место в номинации  - № 126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8180"/>
      </w:tblGrid>
      <w:tr>
        <w:trPr/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е мест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80" w:type="dxa"/>
            <w:tcBorders/>
          </w:tcPr>
          <w:tbl>
            <w:tblPr>
              <w:tblW w:w="7920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1800"/>
              <w:gridCol w:w="1154"/>
              <w:gridCol w:w="1366"/>
            </w:tblGrid>
            <w:tr>
              <w:trPr>
                <w:trHeight w:val="255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Богданова Анастасия Александровн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олгоград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русский язык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126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) Третье место – № 274, № 252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180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е мест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орокина Наталья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основый 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русский язык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Чечнева Елена Георг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. Новгор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усский язы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74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таётся добавить, что среди работ переводчиков, не получивших призовых мест, есть такие, которые говорят о том, что их авторы много работают над собой. Пожелаем же им в дальнейшем творческих успехов и побе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Председатель конкурсной комиссии в немецком разделе конкурс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6372" w:firstLine="708"/>
        <w:jc w:val="right"/>
        <w:rPr>
          <w:bCs/>
          <w:color w:val="000000"/>
        </w:rPr>
      </w:pPr>
      <w:r>
        <w:rPr>
          <w:bCs/>
          <w:color w:val="000000"/>
        </w:rPr>
        <w:t>Е.И.Шохин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 работе конкурсной комиссии принимали участие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Н. В. Гевейлер </w:t>
      </w:r>
    </w:p>
    <w:p>
      <w:pPr>
        <w:pStyle w:val="Normal"/>
        <w:jc w:val="right"/>
        <w:rPr/>
      </w:pPr>
      <w:r>
        <w:rPr>
          <w:bCs/>
          <w:color w:val="000000"/>
        </w:rPr>
        <w:t>Л. Ф. Журавлев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М. С. Науэн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ab/>
        <w:tab/>
        <w:tab/>
        <w:t xml:space="preserve">И. Шевцов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ab/>
        <w:tab/>
        <w:tab/>
        <w:t>П.С.Брук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ab/>
        <w:tab/>
        <w:tab/>
        <w:t>Х.В.Партамян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r.spb.ru/" TargetMode="External"/><Relationship Id="rId3" Type="http://schemas.openxmlformats.org/officeDocument/2006/relationships/hyperlink" Target="mailto:pabro@cards.lanck.ne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42:00Z</dcterms:created>
  <dc:creator>Брук</dc:creator>
  <dc:description/>
  <cp:keywords/>
  <dc:language>en-US</dc:language>
  <cp:lastModifiedBy>V</cp:lastModifiedBy>
  <dcterms:modified xsi:type="dcterms:W3CDTF">2008-04-28T10:42:00Z</dcterms:modified>
  <cp:revision>2</cp:revision>
  <dc:subject/>
  <dc:title>Протокол заседания конкурсной комиссии</dc:title>
</cp:coreProperties>
</file>